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 НА УЧАСТИЕ В АУКЦИОНЕ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в лице_____________________________________________________________________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действующего на основании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жительства: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_________________________     Факс________________________Индекс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о государственной регистрации в качестве юридического лица (для юридических лиц): Свидетельство:____________, дата регистрации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осуществивший регистрацию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 заявителя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Место нахождения заявителя (адрес)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____________________ Факс__________________________ Индекс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Банковские реквизиты заявителя для возврата задатка: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принимая решение об участии в аукционе по продаже (продаже права аренды) земельного участка - земельный участок из земель категории: земли населенных пунктов, с кадастровым номером 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color w:val="000000"/>
        </w:rPr>
        <w:t xml:space="preserve">, площадью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color w:val="000000"/>
        </w:rPr>
        <w:t xml:space="preserve"> кв.м, виды разрешенного использования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__________________________________________________________________________, расположенный по адресу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Style w:val="StrongEmphasis"/>
          <w:rFonts w:cs="Arial" w:ascii="Arial" w:hAnsi="Arial"/>
          <w:b w:val="false"/>
        </w:rPr>
        <w:t>___________________________________________________,</w:t>
      </w:r>
      <w:r>
        <w:rPr>
          <w:rStyle w:val="StrongEmphasis"/>
          <w:rFonts w:cs="Arial" w:ascii="Arial" w:hAnsi="Arial"/>
        </w:rPr>
        <w:t xml:space="preserve">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язуюсь</w:t>
      </w:r>
      <w:r>
        <w:rPr>
          <w:rFonts w:cs="Arial" w:ascii="Arial" w:hAnsi="Arial"/>
          <w:color w:val="000000"/>
        </w:rPr>
        <w:t xml:space="preserve">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color w:val="000000"/>
        </w:rPr>
        <w:t>соблюдать условия аукциона, содержащиеся в информационном извещении о проведении аукцион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и на сайте </w:t>
      </w:r>
      <w:hyperlink r:id="rId3">
        <w:r>
          <w:rPr>
            <w:rStyle w:val="InternetLink"/>
            <w:rFonts w:cs="Arial" w:ascii="Arial" w:hAnsi="Arial"/>
          </w:rPr>
          <w:t>https://zverinogolovskoe-r45.gosweb.gosuslugi.ru/</w:t>
        </w:r>
      </w:hyperlink>
      <w:r>
        <w:rPr>
          <w:rFonts w:cs="Arial" w:ascii="Arial" w:hAnsi="Arial"/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изнания победителем аукциона: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, удостоверяющих личность заявителя (для граждан)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полномоченного лица Заявителя) _______________/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7" w:right="722" w:gutter="0" w:header="0" w:top="1077" w:footer="1379" w:bottom="143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zverinogolovskoe-r45.gosweb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4-07-17T13:30:00Z</cp:lastPrinted>
  <dcterms:modified xsi:type="dcterms:W3CDTF">2025-02-07T05:37:00Z</dcterms:modified>
  <cp:revision>64</cp:revision>
  <dc:subject/>
  <dc:title>УТВЕРЖДАЮ:</dc:title>
</cp:coreProperties>
</file>