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26 февраля 2025 года № 59-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3 апрел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Российская Федерация, Курганская обл. Звериноголовский р-н, с. Звериноголовское, второй Пионерский переулок, 19, с кадастровым номером: 45:05:020103:92, вид разрешенного использования: для индивидуального жилищного строительства, общей площадью 135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Российская Федерация, Курганская обл. Звериноголовский р-н, с. Звериноголовское, второй Пионерский переулок, 19</w:t>
      </w:r>
      <w:r>
        <w:rPr>
          <w:rFonts w:eastAsia="Times New Roman" w:cs="Arial" w:ascii="Arial" w:hAnsi="Arial"/>
        </w:rPr>
        <w:t>, с кадастровым номером: 45:05:020103:92, вид разрешенного использования: для индивидуального жилищного строительства, общей площадью 135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5 600 (Пятнадцать тысяч шест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3 120 (Три тысячи сто двадцать) руб. 00 копеек. </w:t>
      </w:r>
      <w:r>
        <w:rPr>
          <w:rFonts w:cs="Arial" w:ascii="Arial" w:hAnsi="Arial"/>
        </w:rPr>
        <w:t>Задаток составляет 2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468 (Четыреста шестьдесят восемь)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21.02.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автономно.</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5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2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27 февра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30 марта</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1 апрел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3 апрел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30 (тридцати) дней со дня направления проекта договора аренды земельного участк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30 (тридца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20 % от начальной цены предмета аукциона, в сумме – 3 120 (Три тысячи сто двадцать)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БИК 013735150 тел (35240)21505</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26 февра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59-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2-26T11:22:00Z</dcterms:modified>
  <cp:revision>84</cp:revision>
  <dc:subject/>
  <dc:title>УТВЕРЖДАЮ:</dc:title>
</cp:coreProperties>
</file>