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rPr>
        <w:t xml:space="preserve">                                                                         </w:t>
      </w:r>
      <w:r>
        <w:rPr>
          <w:rFonts w:cs="Arial" w:ascii="Arial" w:hAnsi="Arial"/>
        </w:rPr>
        <w:t>ПРОЕКТ</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348 кв. м. с кадастровым номером 45:05:020103:362, местоположение: Курганская область, Звериноголовский район, село Звериноголовское, улица Пушкина, дом 27.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 2025 г. по 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20 % от начальной цены предмета аукциона, в сумме – </w:t>
      </w:r>
      <w:r>
        <w:rPr>
          <w:rFonts w:cs="Arial" w:ascii="Arial" w:hAnsi="Arial"/>
          <w:color w:val="000000"/>
        </w:rPr>
        <w:t xml:space="preserve">3 120 (Три тысячи сто двадцать)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 xml:space="preserve">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348 кв. м. с кадастровым номером 45:05:020103:362, местоположение: Курганская область, Звериноголовский район, село Звериноголовское, улица Пушкина, дом 27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2-25T11:13:00Z</cp:lastPrinted>
  <dcterms:modified xsi:type="dcterms:W3CDTF">2025-02-27T10:29:00Z</dcterms:modified>
  <cp:revision>80</cp:revision>
  <dc:subject/>
  <dc:title>УТВЕРЖДАЮ:</dc:title>
</cp:coreProperties>
</file>