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27 февраля 2025 года № 62-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4 апрел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Курганская область, Звериноголовский район, село Звериноголовское, улица Пушкина, дом 27, с кадастровым номером: </w:t>
      </w:r>
      <w:r>
        <w:rPr>
          <w:rFonts w:cs="Arial" w:ascii="Arial" w:hAnsi="Arial"/>
          <w:color w:val="000000"/>
          <w:shd w:fill="F8F8F8" w:val="clear"/>
        </w:rPr>
        <w:t>45:05:020103:362</w:t>
      </w:r>
      <w:r>
        <w:rPr>
          <w:rFonts w:cs="Arial" w:ascii="Arial" w:hAnsi="Arial"/>
        </w:rPr>
        <w:t xml:space="preserve">, вид разрешенного использования: для индивидуального жилищного строительства, общей площадью 1348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Российская Федерация, Курганская обл. Звериноголовский р-н, с. Звериноголовское, улица Пушкина, дом 27</w:t>
      </w:r>
      <w:r>
        <w:rPr>
          <w:rFonts w:eastAsia="Times New Roman" w:cs="Arial" w:ascii="Arial" w:hAnsi="Arial"/>
        </w:rPr>
        <w:t>, с кадастровым номером: 45:05:020103:362, вид разрешенного использования: для индивидуального жилищного строительства, общей площадью 1348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5 600 (Пятнадцать тысяч шест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3 120 (Три тысячи сто двадцать) руб. 00 копеек. </w:t>
      </w:r>
      <w:r>
        <w:rPr>
          <w:rFonts w:cs="Arial" w:ascii="Arial" w:hAnsi="Arial"/>
        </w:rPr>
        <w:t>Задаток составляет 2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468 (Четыреста шестьдесят восемь)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21.02.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5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2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28 февра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31 марта</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2 апрел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4 апрел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30 (тридцати) дней со дня направления проекта договора аренды земельного участк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30 (тридца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сполняющий полномочия Главы Звериноголовского</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20 % от начальной цены предмета аукциона, в сумме – </w:t>
      </w:r>
      <w:r>
        <w:rPr>
          <w:rFonts w:cs="Arial" w:ascii="Arial" w:hAnsi="Arial"/>
          <w:color w:val="000000"/>
        </w:rPr>
        <w:t xml:space="preserve">3 120 (Три тысячи сто двадцать)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 xml:space="preserve">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48 кв. м. с кадастровым номером 45:05:020103:362, местоположение: Курганская область, Звериноголовский район, село Звериноголовское, улица Пушкина, дом 27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27 февра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62-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Исполняющий полномочия Главы Звериноголовского</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2-25T11:13:00Z</cp:lastPrinted>
  <dcterms:modified xsi:type="dcterms:W3CDTF">2025-02-27T10:32:00Z</dcterms:modified>
  <cp:revision>80</cp:revision>
  <dc:subject/>
  <dc:title>УТВЕРЖДАЮ:</dc:title>
</cp:coreProperties>
</file>