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4 марта 2025 года № 68-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8 апрел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Степная, дом 8г, с кадастровым номером: </w:t>
      </w:r>
      <w:r>
        <w:rPr>
          <w:rFonts w:cs="Arial" w:ascii="Arial" w:hAnsi="Arial"/>
          <w:color w:val="000000"/>
          <w:shd w:fill="F8F8F8" w:val="clear"/>
        </w:rPr>
        <w:t>45:05:020113:377</w:t>
      </w:r>
      <w:r>
        <w:rPr>
          <w:rFonts w:cs="Arial" w:ascii="Arial" w:hAnsi="Arial"/>
        </w:rPr>
        <w:t xml:space="preserve">, вид разрешенного использования: для индивидуального жилищного строительства, общей площадью 160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Курганская обл. Звериноголовский р-н, с. Звериноголовское, ул. Степная, д. 8г</w:t>
      </w:r>
      <w:r>
        <w:rPr>
          <w:rFonts w:eastAsia="Times New Roman" w:cs="Arial" w:ascii="Arial" w:hAnsi="Arial"/>
        </w:rPr>
        <w:t>, с кадастровым номером: 45:05:020113:377, вид разрешенного использования: для индивидуального жилищного строительства, общей площадью 160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0 800 (Десять тысяч восем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2 160 (Две тысячи сто шестьдесят) руб. 00 копеек. </w:t>
      </w:r>
      <w:r>
        <w:rPr>
          <w:rFonts w:cs="Arial" w:ascii="Arial" w:hAnsi="Arial"/>
        </w:rPr>
        <w:t>Задаток составляет 2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324 (Триста двадцать четыре)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04.03.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0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2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5 марта</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4 апрел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7 апрел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8 апрел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__________________________, действующей на основании _______________________,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7</w:t>
      </w:r>
      <w:r>
        <w:rPr>
          <w:rFonts w:cs="Arial" w:ascii="Arial" w:hAnsi="Arial"/>
        </w:rPr>
        <w:t>, местоположение: Курганская область, Звериноголовский район, село Звериноголовское, ул. Степная, д. 8г.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b/>
          <w:bCs/>
        </w:rPr>
        <w:t xml:space="preserve">2 160 (Две тысячи сто шестьдеся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Должность)</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ФИО)</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__________________________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7, местоположение: Курганская область, Звериноголовский район, село Звериноголовское, ул. Степная, д. 8г,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4 марта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68-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3-04T10:23:00Z</cp:lastPrinted>
  <dcterms:modified xsi:type="dcterms:W3CDTF">2025-03-04T10:13:00Z</dcterms:modified>
  <cp:revision>88</cp:revision>
  <dc:subject/>
  <dc:title>УТВЕРЖДАЮ:</dc:title>
</cp:coreProperties>
</file>