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ПРОЕКТ </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350 кв. м. с кадастровым номером 45:05:020103:92, местоположение: Российская Федерация, Курганская обл. Звериноголовский р-н, с. Звериноголовское, второй Пионерский переулок, 19.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на 3 года с даты подписания настоящего договора.</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100 % от начальной цены предмета аукциона, в сумме – 15 600 (Пятнадцать тысяч шестьсот) 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b/>
          <w:b/>
          <w:bCs/>
        </w:rPr>
      </w:pPr>
      <w:r>
        <w:rPr>
          <w:rFonts w:eastAsia="Times New Roman" w:cs="Arial" w:ascii="Arial" w:hAnsi="Arial"/>
          <w:b/>
          <w:bCs/>
        </w:rPr>
        <w:t>Администрация Звериноголовского муниципального округа Курганской области</w:t>
      </w:r>
    </w:p>
    <w:p>
      <w:pPr>
        <w:pStyle w:val="Normal"/>
        <w:rPr/>
      </w:pPr>
      <w:r>
        <w:rPr>
          <w:rFonts w:eastAsia="Times New Roman" w:cs="Arial" w:ascii="Arial" w:hAnsi="Arial"/>
        </w:rPr>
        <w:t>Адрес: Курганская обл.,  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 xml:space="preserve">к/с 40102810345370000037; 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350 кв. м. с кадастровым номером 45:05:020103:92, местоположение: Российская Федерация, Курганская обл. Звериноголовский р-н, с. Звериноголовское, второй Пионерский переулок, 19,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2-25T11:13:00Z</cp:lastPrinted>
  <dcterms:modified xsi:type="dcterms:W3CDTF">2025-04-18T05:41:00Z</dcterms:modified>
  <cp:revision>86</cp:revision>
  <dc:subject/>
  <dc:title>УТВЕРЖДАЮ:</dc:title>
</cp:coreProperties>
</file>